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40"/>
        <w:gridCol w:w="1249"/>
        <w:gridCol w:w="1250"/>
        <w:gridCol w:w="1250"/>
        <w:gridCol w:w="1250"/>
        <w:gridCol w:w="1250"/>
        <w:gridCol w:w="1250"/>
        <w:gridCol w:w="1250"/>
      </w:tblGrid>
      <w:tr>
        <w:trPr>
          <w:trHeight w:val="204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日期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别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三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四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五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六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主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日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7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太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1 : 7-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:1 - 3: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 xml:space="preserve">3:7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4:1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4:12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5: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5 : 4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2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5 : 21-48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6 : 1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 xml:space="preserve">6:19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7: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7 : 13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8 : 1-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9 : 1-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9:18 - 10: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0:6 - 11:1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1 : 2- 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2 : 1-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2 : 38-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3 : 1-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3 : 24-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3:53 - 14: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4 : 22-36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5 : 1-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6 : 1-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6 : 13-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6:28 - 17: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8 : 1-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9 : 1-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9:27 - 20:16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1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29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2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0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70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20:17 - 21: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1 : 12-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2 : 1-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22:23 - 23: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3 : 13-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4 : 1-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4 : 27-51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2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06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2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5 : 1-1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5 : 14-3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0" w:hanging="70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25:31 - 26:1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6 : 14- 5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26:57 - 27:2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7 : 27-66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8 : 1-20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2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2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19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可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 xml:space="preserve">1 : </w:t>
            </w:r>
            <w:r>
              <w:rPr>
                <w:sz w:val="14"/>
              </w:rPr>
              <w:t>9</w:t>
            </w:r>
            <w:r>
              <w:rPr>
                <w:sz w:val="14"/>
              </w:rPr>
              <w:t>-2</w:t>
            </w:r>
            <w:r>
              <w:rPr>
                <w:sz w:val="14"/>
              </w:rPr>
              <w:t>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1-</w:t>
            </w:r>
            <w:r>
              <w:rPr>
                <w:sz w:val="14"/>
              </w:rPr>
              <w:t>4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2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 xml:space="preserve"> : 1-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4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3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4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35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5:</w:t>
            </w:r>
            <w:r>
              <w:rPr>
                <w:sz w:val="14"/>
              </w:rPr>
              <w:t>4</w:t>
            </w:r>
            <w:r>
              <w:rPr>
                <w:sz w:val="14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2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2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6 : 1-</w:t>
            </w:r>
            <w:r>
              <w:rPr>
                <w:sz w:val="14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6:</w:t>
            </w:r>
            <w:r>
              <w:rPr>
                <w:sz w:val="14"/>
              </w:rPr>
              <w:t>45</w:t>
            </w:r>
            <w:r>
              <w:rPr>
                <w:sz w:val="14"/>
              </w:rPr>
              <w:t xml:space="preserve"> - 7:</w:t>
            </w:r>
            <w:r>
              <w:rPr>
                <w:sz w:val="14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7:3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 xml:space="preserve"> - 8:</w:t>
            </w:r>
            <w:r>
              <w:rPr>
                <w:sz w:val="14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8:</w:t>
            </w:r>
            <w:r>
              <w:rPr>
                <w:sz w:val="14"/>
              </w:rPr>
              <w:t>27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9: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9:</w:t>
            </w:r>
            <w:r>
              <w:rPr>
                <w:sz w:val="14"/>
              </w:rPr>
              <w:t>33</w:t>
            </w:r>
            <w:r>
              <w:rPr>
                <w:sz w:val="14"/>
              </w:rPr>
              <w:t xml:space="preserve"> - 1</w:t>
            </w:r>
            <w:r>
              <w:rPr>
                <w:sz w:val="14"/>
              </w:rPr>
              <w:t>0: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0</w:t>
            </w:r>
            <w:r>
              <w:rPr>
                <w:sz w:val="14"/>
              </w:rPr>
              <w:t xml:space="preserve"> : 1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-5</w:t>
            </w:r>
            <w:r>
              <w:rPr>
                <w:sz w:val="1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26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2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-1/0</w:t>
            </w:r>
            <w:r>
              <w:rPr>
                <w:sz w:val="8"/>
                <w:szCs w:val="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1:2</w:t>
            </w:r>
            <w:r>
              <w:rPr>
                <w:sz w:val="14"/>
              </w:rPr>
              <w:t>7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12: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2:</w:t>
            </w:r>
            <w:r>
              <w:rPr>
                <w:sz w:val="14"/>
              </w:rPr>
              <w:t>38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: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4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4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27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4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53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15:1</w:t>
            </w:r>
            <w:r>
              <w:rPr>
                <w:sz w:val="1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5</w:t>
            </w:r>
            <w:r>
              <w:rPr>
                <w:sz w:val="14"/>
              </w:rPr>
              <w:t xml:space="preserve"> : 1</w:t>
            </w:r>
            <w:r>
              <w:rPr>
                <w:sz w:val="14"/>
              </w:rPr>
              <w:t>6-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6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/0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-1/</w:t>
            </w:r>
            <w:r>
              <w:rPr>
                <w:sz w:val="8"/>
                <w:szCs w:val="8"/>
              </w:rPr>
              <w:t>09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路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</w:t>
            </w:r>
            <w:r>
              <w:rPr>
                <w:sz w:val="14"/>
              </w:rPr>
              <w:t>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 xml:space="preserve">1 : </w:t>
            </w:r>
            <w:r>
              <w:rPr>
                <w:sz w:val="14"/>
              </w:rPr>
              <w:t>26</w:t>
            </w:r>
            <w:r>
              <w:rPr>
                <w:sz w:val="14"/>
              </w:rPr>
              <w:t>-5</w:t>
            </w:r>
            <w:r>
              <w:rPr>
                <w:sz w:val="14"/>
              </w:rPr>
              <w:t>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57</w:t>
            </w:r>
            <w:r>
              <w:rPr>
                <w:sz w:val="14"/>
              </w:rPr>
              <w:t>-8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 xml:space="preserve"> : 1-</w:t>
            </w:r>
            <w:r>
              <w:rPr>
                <w:sz w:val="14"/>
              </w:rPr>
              <w:t>3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40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2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21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4:1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4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14</w:t>
            </w:r>
            <w:r>
              <w:rPr>
                <w:sz w:val="14"/>
              </w:rPr>
              <w:t>-4</w:t>
            </w:r>
            <w:r>
              <w:rPr>
                <w:sz w:val="14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/1</w:t>
            </w: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-1/1</w:t>
            </w:r>
            <w:r>
              <w:rPr>
                <w:sz w:val="8"/>
                <w:szCs w:val="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5</w:t>
            </w:r>
            <w:r>
              <w:rPr>
                <w:sz w:val="14"/>
              </w:rPr>
              <w:t xml:space="preserve">:1 - </w:t>
            </w:r>
            <w:r>
              <w:rPr>
                <w:sz w:val="14"/>
              </w:rPr>
              <w:t>6: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6 : 1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7 : 1-3</w:t>
            </w:r>
            <w:r>
              <w:rPr>
                <w:sz w:val="1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7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36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8: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8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22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9 : 1-</w:t>
            </w:r>
            <w:r>
              <w:rPr>
                <w:sz w:val="14"/>
              </w:rPr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9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37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62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/1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-1/2</w:t>
            </w:r>
            <w:r>
              <w:rPr>
                <w:sz w:val="8"/>
                <w:szCs w:val="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0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0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25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37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12:1</w:t>
            </w:r>
            <w:r>
              <w:rPr>
                <w:sz w:val="1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13-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49</w:t>
            </w:r>
            <w:r>
              <w:rPr>
                <w:sz w:val="14"/>
              </w:rPr>
              <w:t xml:space="preserve"> - 1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10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14:14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/2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-1/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4</w:t>
            </w:r>
            <w:r>
              <w:rPr>
                <w:sz w:val="14"/>
              </w:rPr>
              <w:t>:1</w:t>
            </w:r>
            <w:r>
              <w:rPr>
                <w:sz w:val="14"/>
              </w:rPr>
              <w:t>5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15: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 xml:space="preserve">15 : </w:t>
            </w:r>
            <w:r>
              <w:rPr>
                <w:sz w:val="14"/>
              </w:rPr>
              <w:t>8-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6 : 1-</w:t>
            </w:r>
            <w:r>
              <w:rPr>
                <w:sz w:val="14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6:</w:t>
            </w:r>
            <w:r>
              <w:rPr>
                <w:sz w:val="14"/>
              </w:rPr>
              <w:t>19</w:t>
            </w:r>
            <w:r>
              <w:rPr>
                <w:sz w:val="14"/>
              </w:rPr>
              <w:t xml:space="preserve"> - 17:</w:t>
            </w:r>
            <w:r>
              <w:rPr>
                <w:sz w:val="14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7:2</w:t>
            </w:r>
            <w:r>
              <w:rPr>
                <w:sz w:val="14"/>
              </w:rPr>
              <w:t>0</w:t>
            </w:r>
            <w:r>
              <w:rPr>
                <w:sz w:val="14"/>
              </w:rPr>
              <w:t xml:space="preserve"> - 18:</w:t>
            </w:r>
            <w:r>
              <w:rPr>
                <w:sz w:val="1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8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9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 xml:space="preserve">19 : </w:t>
            </w:r>
            <w:r>
              <w:rPr>
                <w:sz w:val="14"/>
              </w:rPr>
              <w:t>1-</w:t>
            </w:r>
            <w:r>
              <w:rPr>
                <w:sz w:val="14"/>
              </w:rPr>
              <w:t>27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31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9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28</w:t>
            </w:r>
            <w:r>
              <w:rPr>
                <w:sz w:val="14"/>
              </w:rPr>
              <w:t xml:space="preserve"> - 2</w:t>
            </w:r>
            <w:r>
              <w:rPr>
                <w:sz w:val="14"/>
              </w:rPr>
              <w:t>0</w:t>
            </w:r>
            <w:r>
              <w:rPr>
                <w:sz w:val="14"/>
              </w:rPr>
              <w:t>:1</w:t>
            </w:r>
            <w:r>
              <w:rPr>
                <w:sz w:val="1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0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20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21:</w:t>
            </w:r>
            <w:r>
              <w:rPr>
                <w:sz w:val="1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1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5</w:t>
            </w:r>
            <w:r>
              <w:rPr>
                <w:sz w:val="14"/>
              </w:rPr>
              <w:t xml:space="preserve"> - 22</w:t>
            </w:r>
            <w:r>
              <w:rPr>
                <w:sz w:val="14"/>
              </w:rPr>
              <w:t>: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 xml:space="preserve"> : </w:t>
            </w:r>
            <w:r>
              <w:rPr>
                <w:sz w:val="14"/>
              </w:rPr>
              <w:t>7</w:t>
            </w:r>
            <w:r>
              <w:rPr>
                <w:sz w:val="14"/>
              </w:rPr>
              <w:t>-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 xml:space="preserve">22:47 -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2</w:t>
            </w:r>
            <w:r>
              <w:rPr>
                <w:sz w:val="14"/>
              </w:rPr>
              <w:t>3</w:t>
            </w:r>
            <w:r>
              <w:rPr>
                <w:sz w:val="14"/>
              </w:rPr>
              <w:t>:</w:t>
            </w:r>
            <w:r>
              <w:rPr>
                <w:sz w:val="14"/>
              </w:rPr>
              <w:t>26</w:t>
            </w:r>
            <w:r>
              <w:rPr>
                <w:sz w:val="14"/>
              </w:rPr>
              <w:t xml:space="preserve"> - </w:t>
            </w:r>
            <w:r>
              <w:rPr>
                <w:sz w:val="14"/>
              </w:rPr>
              <w:t>24: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 xml:space="preserve">.24 : </w:t>
            </w:r>
            <w:r>
              <w:rPr>
                <w:sz w:val="14"/>
              </w:rPr>
              <w:t>13</w:t>
            </w:r>
            <w:r>
              <w:rPr>
                <w:sz w:val="14"/>
              </w:rPr>
              <w:t>-5</w:t>
            </w:r>
            <w:r>
              <w:rPr>
                <w:sz w:val="14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约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1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1 : 19-5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2 : 1-2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2:23 - 3:1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4-3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4 : 1-2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4 : 27-54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5 : 1-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5:31 - 6: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6 : 16-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6 : 52-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7 : 1-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7 : 25-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7:53 - 8:27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8 : 28-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9 : 1-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0 : 1-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0:31 - 11: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1 : 17-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2 : 1-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2 : 25-50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28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/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3 : 1-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4 : 1-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4 : 7-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15:1 - 16: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6 : 5-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7 : 1-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7 : 14-24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/07-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/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7:25 - 18: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8:28 - 19: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9 : 23-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9:38 - 20: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0 : 14-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20:23 - 21: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.21 : 15-25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/14-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/20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徒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26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2 : 1-2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2 : 22-4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2:42 - 3:1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3:19 - 4:3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4:32 - 5:3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5:33 - 7:1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/21-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/2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7:2 - 8: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8 : 4-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9 : 1-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0 : 1-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0:44 - 11: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2:1 - 13: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3 : 5-52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/28-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/0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4:1 - 15: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5:12 - 16: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6 : 6-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7 : 1-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8 : 1-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9 : 1-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0 : 1-38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/04-0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/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1 : 1-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21:27 - 22: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22:22 - 23: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23:16 - 24: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25:1 - 26: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7 : 1-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8 : 1-31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/11-0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/17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罗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1 : 8-3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2 : 1-29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-3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1-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5 : 1-1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5 : 12-21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/18-0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/2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6 : 1-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7 : 1-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8 : 1-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8 : 7-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8 : 26-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9:1 - 10: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0 : 4-21</w:t>
            </w:r>
          </w:p>
        </w:tc>
      </w:tr>
      <w:tr>
        <w:trPr>
          <w:trHeight w:val="204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/25-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1 : 1-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2 : 1-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2:9 - 13: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4 : 1-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5 : 1-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</w:t>
            </w:r>
            <w:r>
              <w:rPr>
                <w:sz w:val="14"/>
              </w:rPr>
              <w:t>15:25 - 16: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6 : 17-27</w:t>
            </w:r>
          </w:p>
        </w:tc>
      </w:tr>
    </w:tbl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2400300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2010/2011 </w:t>
                            </w:r>
                            <w:r>
                              <w:rPr>
                                <w:b/>
                                <w:sz w:val="14"/>
                              </w:rPr>
                              <w:t>新约恢复本读经一年一</w:t>
                            </w:r>
                            <w:r>
                              <w:rPr>
                                <w:b/>
                                <w:sz w:val="14"/>
                              </w:rPr>
                              <w:t>遍进度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.85pt;mso-wrap-distance-left:9.05pt;mso-wrap-distance-right:9.05pt;mso-wrap-distance-top:0pt;mso-wrap-distance-bottom:0pt;margin-top:-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</w:rPr>
                        <w:t xml:space="preserve">2010/2011 </w:t>
                      </w:r>
                      <w:r>
                        <w:rPr>
                          <w:b/>
                          <w:sz w:val="14"/>
                        </w:rPr>
                        <w:t>新约恢复本读经一年一</w:t>
                      </w:r>
                      <w:r>
                        <w:rPr>
                          <w:b/>
                          <w:sz w:val="14"/>
                        </w:rPr>
                        <w:t>遍进度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350"/>
        <w:gridCol w:w="1246"/>
        <w:gridCol w:w="1247"/>
        <w:gridCol w:w="1246"/>
        <w:gridCol w:w="1247"/>
        <w:gridCol w:w="1246"/>
        <w:gridCol w:w="1247"/>
        <w:gridCol w:w="1247"/>
      </w:tblGrid>
      <w:tr>
        <w:trPr>
          <w:trHeight w:val="204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日期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别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主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日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一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二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三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四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sz w:val="14"/>
              </w:rPr>
              <w:t>五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周六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8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林前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 : 1-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10-3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-1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-1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3:14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4: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 xml:space="preserve">4:10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5:13          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6 : 1-16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 xml:space="preserve">6:17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7: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7:25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8:13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9 : 1-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0 : 1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0:14 - 11: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1 : 7-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 xml:space="preserve">11:27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12:11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2 : 12-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13:1 - 14: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4 : 13-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 xml:space="preserve">14:34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15: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5 : 20-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5 : 35-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6 : 1-24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林后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 : 1-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1:15 - 2: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2:12 - 3: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7-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1-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4:13 - 5: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9-21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0-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6:1 - 7: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7:8 - 8: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8:16 - 9: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0 : 1-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1 : 1-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2 : 1-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3 : 1-14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2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加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1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1:15 - 2:1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4-2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-1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3:15 - 4:7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4 : 8-3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1-23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1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5:24 - 6: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6 : 11-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弗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 : 1-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7-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15-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2 : 1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1-19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2:20 - 3: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9-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3:20 - 4: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4-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17-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5 : 1-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22-33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6 : 1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6 : 14-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腓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 : 1-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1:20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2: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5-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 xml:space="preserve">2:17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3:6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7-16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3:17 - 4: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10-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西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 : 1-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15-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-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 xml:space="preserve">2:18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3: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3:12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4:18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7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帖前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 : 1-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-2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3:1 - 4: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4:13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5:1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12-2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帖后</w:t>
            </w:r>
            <w:r>
              <w:rPr>
                <w:rFonts w:eastAsia="Times New Roman"/>
                <w:sz w:val="14"/>
              </w:rPr>
              <w:t xml:space="preserve">     </w:t>
            </w:r>
            <w:r>
              <w:rPr>
                <w:sz w:val="14"/>
              </w:rPr>
              <w:t>1:1 - 2: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2:13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3:18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提前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 : 1-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5-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3:14 - 4: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4:6 - 5: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6 : 1-21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3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提后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 : 1-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2:1 - 3: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3:14 - 4: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多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 : 1-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3 : 1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门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>1 : 1-25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7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来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4-1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-1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-1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1-1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 xml:space="preserve">4:14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5: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5:11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6:3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6 : 4-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7 : 1-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8 : 1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9 : 1-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9 : 15-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0 : 1-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0 : 26-39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1 : 1-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1 : 20-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2 : 1-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2 : 15-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2:25 - 13: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3 : 8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3 : 16-25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28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雅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1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1:19 - 2:1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2:14 - 3:1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1-1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1-2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彼前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 : 1-5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6-12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8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29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1 : 13-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-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2:11 - 3: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8-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1-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</w:t>
            </w:r>
            <w:r>
              <w:rPr>
                <w:sz w:val="14"/>
              </w:rPr>
              <w:t xml:space="preserve">4:15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5: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5-14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/0</w:t>
            </w:r>
            <w:r>
              <w:rPr>
                <w:sz w:val="8"/>
                <w:szCs w:val="8"/>
              </w:rPr>
              <w:t>5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彼后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 : 1-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5-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1:19 - 2: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4-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-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3 : 10-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5-18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2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</w:rPr>
              <w:t>1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约壹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 : 1-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5-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:8 - 2: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2-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2:25 - 3: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3 : 6-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 xml:space="preserve">3:19 </w:t>
            </w:r>
            <w:r>
              <w:rPr>
                <w:sz w:val="14"/>
              </w:rPr>
              <w:t>-</w:t>
            </w:r>
            <w:r>
              <w:rPr>
                <w:sz w:val="14"/>
              </w:rPr>
              <w:t xml:space="preserve"> 4:6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/1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-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4 : 7-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1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14-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约贰</w:t>
            </w:r>
            <w:r>
              <w:rPr>
                <w:rFonts w:eastAsia="Times New Roman"/>
                <w:sz w:val="14"/>
              </w:rPr>
              <w:t xml:space="preserve">       </w:t>
            </w:r>
            <w:r>
              <w:rPr>
                <w:sz w:val="14"/>
              </w:rPr>
              <w:t>1 : 1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约叁</w:t>
            </w:r>
            <w:r>
              <w:rPr>
                <w:rFonts w:eastAsia="Times New Roman"/>
                <w:sz w:val="14"/>
              </w:rPr>
              <w:t xml:space="preserve">       </w:t>
            </w:r>
            <w:r>
              <w:rPr>
                <w:sz w:val="14"/>
              </w:rPr>
              <w:t>1 : 1-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犹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11-25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9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</w:rPr>
              <w:t>6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0</w:t>
            </w:r>
            <w:r>
              <w:rPr>
                <w:sz w:val="8"/>
                <w:szCs w:val="8"/>
              </w:rPr>
              <w:t>2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sz w:val="14"/>
              </w:rPr>
              <w:t>启</w:t>
            </w:r>
            <w:r>
              <w:rPr>
                <w:rFonts w:eastAsia="Times New Roman"/>
                <w:sz w:val="14"/>
              </w:rPr>
              <w:t xml:space="preserve">            </w:t>
            </w:r>
            <w:r>
              <w:rPr>
                <w:sz w:val="14"/>
              </w:rPr>
              <w:t>1 : 1-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7-1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1 : 14-2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-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8-1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2 : 12-17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2 : 18-29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0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</w:t>
            </w:r>
            <w:r>
              <w:rPr>
                <w:sz w:val="8"/>
                <w:szCs w:val="8"/>
              </w:rPr>
              <w:t>0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3 : 1-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7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3 : 14-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4 : 1-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5 : 1-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6 : 1-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</w:t>
            </w:r>
            <w:r>
              <w:rPr>
                <w:sz w:val="14"/>
              </w:rPr>
              <w:t>7 : 1-17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1</w:t>
            </w:r>
            <w:r>
              <w:rPr>
                <w:sz w:val="8"/>
                <w:szCs w:val="8"/>
              </w:rPr>
              <w:t>0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1</w:t>
            </w:r>
            <w:r>
              <w:rPr>
                <w:sz w:val="8"/>
                <w:szCs w:val="8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  </w:t>
            </w:r>
            <w:r>
              <w:rPr>
                <w:sz w:val="14"/>
              </w:rPr>
              <w:t>8 : 1-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8:13 - 9: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0 : 1-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1 : 1-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1:16 - 12: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2 : 5-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3 : 1-18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1</w:t>
            </w:r>
            <w:r>
              <w:rPr>
                <w:sz w:val="8"/>
                <w:szCs w:val="8"/>
              </w:rPr>
              <w:t>7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2</w:t>
            </w:r>
            <w:r>
              <w:rPr>
                <w:sz w:val="8"/>
                <w:szCs w:val="8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4 : 1-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4:13 - 15: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6 : 1-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17 : 1-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sz w:val="14"/>
              </w:rPr>
              <w:t>18:1 - 19: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19 : 5-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19:17 - 20:6</w:t>
            </w:r>
          </w:p>
        </w:tc>
      </w:tr>
      <w:tr>
        <w:trPr>
          <w:trHeight w:val="204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2</w:t>
            </w:r>
            <w:r>
              <w:rPr>
                <w:sz w:val="8"/>
                <w:szCs w:val="8"/>
              </w:rPr>
              <w:t>4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0/</w:t>
            </w:r>
            <w:r>
              <w:rPr>
                <w:sz w:val="8"/>
                <w:szCs w:val="8"/>
              </w:rPr>
              <w:t>3</w:t>
            </w:r>
            <w:r>
              <w:rPr>
                <w:sz w:val="8"/>
                <w:szCs w:val="8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0 : 7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1 : 1-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1 : 3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1 : 14-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sz w:val="14"/>
              </w:rPr>
              <w:t>21:22 - 22: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 </w:t>
            </w:r>
            <w:r>
              <w:rPr>
                <w:sz w:val="14"/>
              </w:rPr>
              <w:t>22 : 3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rFonts w:eastAsia="Wingdings" w:cs="Wingdings" w:ascii="Wingdings" w:hAnsi="Wingdings"/>
                <w:sz w:val="14"/>
              </w:rPr>
              <w:t>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sz w:val="14"/>
              </w:rPr>
              <w:t>22 : 16-21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0440" w:h="7370"/>
      <w:pgMar w:left="510" w:right="39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03:00Z</dcterms:created>
  <dc:creator>non</dc:creator>
  <dc:description/>
  <cp:keywords/>
  <dc:language>en-US</dc:language>
  <cp:lastModifiedBy>kiki</cp:lastModifiedBy>
  <cp:lastPrinted>2008-08-21T22:22:00Z</cp:lastPrinted>
  <dcterms:modified xsi:type="dcterms:W3CDTF">2010-11-02T01:58:00Z</dcterms:modified>
  <cp:revision>5</cp:revision>
  <dc:subject/>
  <dc:title>周别</dc:title>
</cp:coreProperties>
</file>